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age 1 of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 xml:space="preserve"> page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Web Search Utilities” Add-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eb Search Utilities” are a fully customizable add-in that comes in a toolbar and right-click menu versions.</w:t>
      </w:r>
      <w:r>
        <w:rPr>
          <w:rFonts w:cs="Arial" w:ascii="Arial" w:hAnsi="Arial"/>
        </w:rPr>
        <w:t xml:space="preserve"> Search types can include things like web or image searches, online translations or currency conversions, tracking of shipments sent through courier services, etc, etc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stomize a sear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 (Changing the Menu)</w:t>
      </w:r>
    </w:p>
    <w:p>
      <w:pPr>
        <w:pStyle w:val="Normal"/>
        <w:rPr/>
      </w:pPr>
      <w:r>
        <w:rPr>
          <w:rFonts w:cs="Arial" w:ascii="Arial" w:hAnsi="Arial"/>
        </w:rPr>
        <w:t>You can add a custom search by copying and pasting where it says “With .Controls.Add(Type:=msoControlButton)” until where it says “End With”</w:t>
      </w:r>
      <w:r>
        <w:rPr>
          <w:rFonts w:cs="Arial" w:ascii="Arial" w:hAnsi="Arial"/>
        </w:rPr>
        <w:t xml:space="preserve"> This will add your search to the toolbar or right-click menu. Change the text between the double quotes as foll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.Cap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xxxxx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is to the name that you want call your 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.OnA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xxx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(No Spac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is  to the name you want to give to the macro that runs your 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ote: If you want to save some space with the toolbar, you can remove the line </w:t>
      </w:r>
      <w:r>
        <w:rPr>
          <w:rFonts w:cs="Arial" w:ascii="Arial" w:hAnsi="Arial"/>
          <w:i/>
        </w:rPr>
        <w:t>“.BeginGroup = True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2 (Write the macro co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 and paste any macro that already exists. The name of the macro must be the same as the abov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.OnAc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value. Change the name of the search in the InputBox code to the same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.Cap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(This is optional), then change the url add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is the hard part. U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 your browser to go to the site you want to use. Make a search, then look at the url. Try to discern which part of the url is necessary to make a search, then copy it and place in the macro as mentioned above. Sometimes a few tries are required to discern a pattern (some urls just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used at all), i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a matter of trial, error and patience. If one sit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url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be used, try a competitive site, you may be luc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</w:rPr>
        <w:t xml:space="preserve">or example, in this cas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ttp//www.searchengine.com/searchq=visual+basic+application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you only need up to and including the equal sign which i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http//www.searchengine.com/searchq=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visual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basic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pplication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re your search terms. (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worry about characters such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hat </w:t>
      </w:r>
      <w:r>
        <w:rPr>
          <w:rFonts w:cs="Arial" w:ascii="Arial" w:hAnsi="Arial"/>
        </w:rPr>
        <w:t>appear</w:t>
      </w:r>
      <w:r>
        <w:rPr>
          <w:rFonts w:cs="Arial" w:ascii="Arial" w:hAnsi="Arial"/>
        </w:rPr>
        <w:t xml:space="preserve"> between search terms, they can usually be ignored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instructions below for using the code with Microsoft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age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 xml:space="preserve"> page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</w:rPr>
        <w:t>ing the code with Microsoft Wo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lthough these add-ins are designed to work with Microsoft Excel, you can also use the same code to make a custom toolbar with Microsoft Word. In the zip file you will see a bas file. Place it in a folder of your choice, open Word, push Alt + F11 to open the Visual Basic Editor to where it say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ormal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Project Explorer (left side, push Ctrl + R if you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ee it), then Import the file with the File menu. Save, close the Visual Basic Editor, then go to Tools, Customize on Microsoft W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the Toolbars tab push New, enter a toolbar name making sure that Normal is selected, then go to the Commands tab and scroll down to Macros. You should see the macros listed. Drag them across to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toolbar, right-click them and change any properties you wish, such as Name, Begin Group, Text Only, Change Image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You can add or change macros in the same way as mentioned above with the Microsoft Excel add-in with Step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ce “Web Search Utilities” in your AddIns folder.</w:t>
      </w:r>
    </w:p>
    <w:p>
      <w:pPr>
        <w:pStyle w:val="Normal"/>
        <w:rPr/>
      </w:pPr>
      <w:r>
        <w:rPr>
          <w:rFonts w:cs="Arial" w:ascii="Arial" w:hAnsi="Arial"/>
          <w:i/>
        </w:rPr>
        <w:t>Excel XP or 2003 on Windows XP:</w:t>
        <w:br/>
      </w:r>
      <w:r>
        <w:rPr>
          <w:rFonts w:cs="Arial" w:ascii="Arial" w:hAnsi="Arial"/>
        </w:rPr>
        <w:t xml:space="preserve">C:\Documents and Settings\User Name\Application Data\Microsoft\AddI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xcel 2000 on Windows 98:</w:t>
        <w:br/>
      </w:r>
      <w:r>
        <w:rPr>
          <w:rFonts w:cs="Arial" w:ascii="Arial" w:hAnsi="Arial"/>
        </w:rPr>
        <w:t xml:space="preserve">C:\Windows\Application Data\Microsoft\AddI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xcel 97 on Windows 98:</w:t>
        <w:br/>
      </w:r>
      <w:r>
        <w:rPr>
          <w:rFonts w:cs="Arial" w:ascii="Arial" w:hAnsi="Arial"/>
        </w:rPr>
        <w:t xml:space="preserve">C:\Program Files\Microsoft Office\Office\Libr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this is done, click the Tools menu, then select Add-Ins. If not already visible in the list provided, navigate to the AddIns folder with the Browse button. When ready, tick the check box and close the Add-Ins dialog bo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dd-in is free and may be used as you wish. Please feel free to change any parts of the code to suit your own preferences if you have sufficient experience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must state that I take no responsibility for any loss or damage experienced from the add-in’s use If you do find a “bug”, please let me know by </w:t>
      </w:r>
      <w:hyperlink r:id="rId2">
        <w:r>
          <w:rPr>
            <w:rStyle w:val="InternetLink"/>
            <w:rFonts w:cs="Arial" w:ascii="Arial" w:hAnsi="Arial"/>
          </w:rPr>
          <w:t>email</w:t>
        </w:r>
      </w:hyperlink>
      <w:r>
        <w:rPr>
          <w:rFonts w:cs="Arial" w:ascii="Arial" w:hAnsi="Arial"/>
        </w:rPr>
        <w:t xml:space="preserve"> and I will try to solve the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oya, Japan</w:t>
      </w:r>
    </w:p>
    <w:p>
      <w:pPr>
        <w:pStyle w:val="Normal"/>
        <w:rPr/>
      </w:pPr>
      <w:r>
        <w:rPr>
          <w:rFonts w:cs="Arial" w:ascii="Arial" w:hAnsi="Arial"/>
        </w:rPr>
        <w:t>June 10, 2005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ula1">
    <w:name w:val="formula1"/>
    <w:basedOn w:val="DefaultParagraphFont"/>
    <w:qFormat/>
    <w:rPr>
      <w:rFonts w:ascii="Courier;Courier New" w:hAnsi="Courier;Courier New" w:cs="Courier;Courier New"/>
      <w:strike w:val="false"/>
      <w:dstrike w:val="false"/>
      <w:color w:val="00008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ngwird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25:00Z</dcterms:created>
  <dc:creator>Andrew</dc:creator>
  <dc:description/>
  <cp:keywords/>
  <dc:language>en-US</dc:language>
  <cp:lastModifiedBy>Andrew</cp:lastModifiedBy>
  <dcterms:modified xsi:type="dcterms:W3CDTF">2005-06-11T04:05:00Z</dcterms:modified>
  <cp:revision>8</cp:revision>
  <dc:subject/>
  <dc:title/>
</cp:coreProperties>
</file>