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age 1 of 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p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 Menu Mak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lti Menu Maker allows you to make your own custom menus to make launching your macros easy. You can select from the Main Menu, Toolbar or Right-Click Menus. Instructions are shown in the Multi Menu Maker Excel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pecial Th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Multi Menu Maker was inspired by John Walkenbach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own great Menu Mak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j-walk.com/ss/excel/tips/tip53.ht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Colo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(Masaru Kaji) superb Menu Gener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puremis.net/excel/soft/MenuGenerator.s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dd-in is free and may be used as you wish. Please feel free to change any parts of the code to suit your own preferences if you have sufficient experience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must state that I take no responsibility for any loss or damage experienced from the add-in’s use If you do find a “bug”, please let me know by </w:t>
      </w:r>
      <w:r>
        <w:rPr>
          <w:rFonts w:cs="Arial" w:ascii="Arial" w:hAnsi="Arial"/>
        </w:rPr>
        <w:t>email</w:t>
      </w:r>
      <w:r>
        <w:rPr>
          <w:rFonts w:cs="Arial" w:ascii="Arial" w:hAnsi="Arial"/>
        </w:rPr>
        <w:t xml:space="preserve"> and I will try to solve the problem.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</w:rPr>
        <w:t>aengwirda@gmail.co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w Engwir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goya, Japan</w:t>
      </w:r>
    </w:p>
    <w:p>
      <w:pPr>
        <w:pStyle w:val="Normal"/>
        <w:rPr/>
      </w:pPr>
      <w:r>
        <w:rPr>
          <w:rFonts w:cs="Arial" w:ascii="Arial" w:hAnsi="Arial"/>
        </w:rPr>
        <w:t>June 1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, 2005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rmula1">
    <w:name w:val="formula1"/>
    <w:basedOn w:val="DefaultParagraphFont"/>
    <w:qFormat/>
    <w:rPr>
      <w:rFonts w:ascii="Courier;Courier New" w:hAnsi="Courier;Courier New" w:cs="Courier;Courier New"/>
      <w:strike w:val="false"/>
      <w:dstrike w:val="false"/>
      <w:color w:val="00008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0:49:00Z</dcterms:created>
  <dc:creator>Andrew</dc:creator>
  <dc:description/>
  <cp:keywords/>
  <dc:language>en-US</dc:language>
  <cp:lastModifiedBy>Andrew</cp:lastModifiedBy>
  <dcterms:modified xsi:type="dcterms:W3CDTF">2005-06-15T13:20:00Z</dcterms:modified>
  <cp:revision>8</cp:revision>
  <dc:subject/>
  <dc:title/>
</cp:coreProperties>
</file>