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AET Chart Tools</w:t>
      </w:r>
    </w:p>
    <w:p>
      <w:pPr>
        <w:pStyle w:val="Normal"/>
        <w:rPr>
          <w:rFonts w:ascii="Arial" w:hAnsi="Arial" w:cs="Arial"/>
        </w:rPr>
      </w:pPr>
      <w:r>
        <w:rPr>
          <w:rFonts w:cs="Arial" w:ascii="Arial" w:hAnsi="Arial"/>
        </w:rPr>
        <w:t>AET Chart Tools is an Excel add-in designed to make working with charts ea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e Clone Selected Data Label tool is only available In Excel 2007 and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alling the add-in</w:t>
      </w:r>
    </w:p>
    <w:p>
      <w:pPr>
        <w:pStyle w:val="Normal"/>
        <w:rPr>
          <w:rFonts w:ascii="Arial" w:hAnsi="Arial" w:cs="Arial"/>
          <w:i/>
          <w:i/>
        </w:rPr>
      </w:pPr>
      <w:r>
        <w:rPr>
          <w:rFonts w:cs="Arial" w:ascii="Arial" w:hAnsi="Arial"/>
          <w:i/>
        </w:rPr>
        <w:t xml:space="preserve">Excel 2007 </w:t>
      </w:r>
      <w:r>
        <w:rPr>
          <w:rFonts w:cs="Arial" w:ascii="Arial" w:hAnsi="Arial"/>
          <w:i/>
        </w:rPr>
        <w:t>or later versions (xlam file)</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go back to “Excel Options” as above and click “Trust Center”, “Trust Center Settings”. Navigate to “Trusted Locations”, then (if the addins folder is not already shown), click “Add new location” and browse to the folder’s location (see above) to add it to the lis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ET Chart Tools will appear on the AET Utilities t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Note: Microsoft has recently added another security measure. You may also have to unblock the add-in. To do this, open Windows Explorer, right-click the file, and select Properties. Tick the Unblock checkbox, then click the Apply, then Okay butt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 (xla file)</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T Chart Tools will appear on the Tools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Continued</w:t>
      </w:r>
      <w:r>
        <w:br w:type="page"/>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This add-in is free and may be used as you wish. Please feel free to change any parts of the code to suit your own preferences if you have sufficient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ake no responsibility for any loss or damage from using the add-i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 find a “bug”, please let me know by</w:t>
      </w:r>
      <w:r>
        <w:rPr>
          <w:rFonts w:cs="Arial" w:ascii="Arial" w:hAnsi="Arial"/>
        </w:rPr>
        <w:t xml:space="preserve"> email </w:t>
      </w:r>
      <w:r>
        <w:rPr>
          <w:rFonts w:cs="Arial" w:ascii="Arial" w:hAnsi="Arial"/>
        </w:rPr>
        <w:t>and I will try to solve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47:00Z</dcterms:created>
  <dc:creator>Andrew</dc:creator>
  <dc:description/>
  <cp:keywords/>
  <dc:language>en-US</dc:language>
  <cp:lastModifiedBy>Andrew Engwirda</cp:lastModifiedBy>
  <dcterms:modified xsi:type="dcterms:W3CDTF">2017-02-18T08:03:00Z</dcterms:modified>
  <cp:revision>3</cp:revision>
  <dc:subject/>
  <dc:title/>
</cp:coreProperties>
</file>